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4"/>
        </w:rPr>
      </w:pPr>
      <w:r>
        <w:rPr>
          <w:szCs w:val="24"/>
        </w:rPr>
        <w:t>New Hanover County Schools Request for Intervention Assistance</w:t>
      </w:r>
    </w:p>
    <w:p>
      <w:pPr>
        <w:pStyle w:val="Normal"/>
        <w:jc w:val="center"/>
        <w:rPr/>
      </w:pPr>
      <w:r>
        <w:rPr/>
        <w:t xml:space="preserve">PSM Level Ia Data from Teacher and Record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46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1834"/>
        <w:gridCol w:w="326"/>
        <w:gridCol w:w="270"/>
        <w:gridCol w:w="720"/>
        <w:gridCol w:w="564"/>
        <w:gridCol w:w="426"/>
        <w:gridCol w:w="810"/>
        <w:gridCol w:w="270"/>
        <w:gridCol w:w="294"/>
        <w:gridCol w:w="246"/>
        <w:gridCol w:w="540"/>
        <w:gridCol w:w="360"/>
        <w:gridCol w:w="540"/>
        <w:gridCol w:w="1350"/>
        <w:gridCol w:w="360"/>
        <w:gridCol w:w="270"/>
        <w:gridCol w:w="1440"/>
        <w:gridCol w:w="2070"/>
      </w:tblGrid>
      <w:tr>
        <w:trPr>
          <w:trHeight w:val="420" w:hRule="atLeast"/>
        </w:trPr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Alfalfa Sprout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NCWISE#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7777777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Date of Request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/28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60" w:hRule="atLeast"/>
        </w:trPr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Teach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mi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X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rad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Retention(s)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ne</w:t>
            </w:r>
            <w:r>
              <w:rPr/>
            </w:r>
            <w:r>
              <w:rPr/>
              <w:fldChar w:fldCharType="end"/>
            </w:r>
            <w:r>
              <w:rPr/>
              <w:t xml:space="preserve">  Specify Grade Level(s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,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ttendance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emces/Tard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K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/ /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1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2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de 3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4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5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2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 xml:space="preserve">Areas of Concern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check all that apply)</w:t>
            </w:r>
          </w:p>
        </w:tc>
      </w:tr>
      <w:tr>
        <w:trPr>
          <w:trHeight w:val="2321" w:hRule="atLeast"/>
        </w:trPr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anguage Art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1_3678242033"/>
            <w:bookmarkStart w:id="1" w:name="__Fieldmark__21_367824203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onemic Awarene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2_3678242033"/>
            <w:bookmarkStart w:id="3" w:name="__Fieldmark__22_3678242033"/>
            <w:bookmarkEnd w:id="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Identif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_3678242033"/>
            <w:bookmarkStart w:id="5" w:name="__Fieldmark__23_367824203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Sight Word Vocabula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3678242033"/>
            <w:bookmarkStart w:id="7" w:name="__Fieldmark__24_367824203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Comprehen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3678242033"/>
            <w:bookmarkStart w:id="9" w:name="__Fieldmark__25_367824203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Fluen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6_3678242033"/>
            <w:bookmarkStart w:id="11" w:name="__Fieldmark__26_3678242033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ten Expres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_3678242033"/>
            <w:bookmarkStart w:id="13" w:name="__Fieldmark__27_3678242033"/>
            <w:bookmarkEnd w:id="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Mechan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_3678242033"/>
            <w:bookmarkStart w:id="15" w:name="__Fieldmark__28_3678242033"/>
            <w:bookmarkEnd w:id="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Conven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9_3678242033"/>
            <w:bookmarkStart w:id="17" w:name="__Fieldmark__29_3678242033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hemat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0_3678242033"/>
            <w:bookmarkStart w:id="19" w:name="__Fieldmark__30_367824203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Basic Math Fa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1_3678242033"/>
            <w:bookmarkStart w:id="21" w:name="__Fieldmark__31_3678242033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Compu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2_3678242033"/>
            <w:bookmarkStart w:id="23" w:name="__Fieldmark__32_3678242033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lem-Solv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_3678242033"/>
            <w:bookmarkStart w:id="25" w:name="__Fieldmark__33_3678242033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Probl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4_3678242033"/>
            <w:bookmarkStart w:id="27" w:name="__Fieldmark__34_3678242033"/>
            <w:bookmarkEnd w:id="2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Geomet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5_3678242033"/>
            <w:bookmarkStart w:id="29" w:name="__Fieldmark__35_3678242033"/>
            <w:bookmarkEnd w:id="2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Measur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6_3678242033"/>
            <w:bookmarkStart w:id="31" w:name="__Fieldmark__36_3678242033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ability/D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3678242033"/>
            <w:bookmarkStart w:id="33" w:name="__Fieldmark__37_3678242033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3678242033"/>
            <w:bookmarkStart w:id="35" w:name="__Fieldmark__38_367824203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havi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9_3678242033"/>
            <w:bookmarkStart w:id="37" w:name="__Fieldmark__39_367824203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oncompli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3678242033"/>
            <w:bookmarkStart w:id="39" w:name="__Fieldmark__40_367824203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i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3678242033"/>
            <w:bookmarkStart w:id="41" w:name="__Fieldmark__41_367824203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ttention sp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3678242033"/>
            <w:bookmarkStart w:id="43" w:name="__Fieldmark__42_3678242033"/>
            <w:bookmarkEnd w:id="4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eer relationshi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3678242033"/>
            <w:bookmarkStart w:id="45" w:name="__Fieldmark__43_367824203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Withdrawn/mo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3678242033"/>
            <w:bookmarkStart w:id="47" w:name="__Fieldmark__44_3678242033"/>
            <w:bookmarkEnd w:id="4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verac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3678242033"/>
            <w:bookmarkStart w:id="49" w:name="__Fieldmark__45_367824203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Verb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3678242033"/>
            <w:bookmarkStart w:id="51" w:name="__Fieldmark__46_367824203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ysic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3678242033"/>
            <w:bookmarkStart w:id="53" w:name="__Fieldmark__47_367824203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3678242033"/>
            <w:bookmarkStart w:id="55" w:name="__Fieldmark__48_367824203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edic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3678242033"/>
            <w:bookmarkStart w:id="57" w:name="__Fieldmark__49_367824203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or 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3678242033"/>
            <w:bookmarkStart w:id="59" w:name="__Fieldmark__50_367824203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eech/Langu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678242033"/>
            <w:bookmarkStart w:id="61" w:name="__Fieldmark__51_3678242033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rrent   Lev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RF=Low Risk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1</w:t>
            </w:r>
            <w:r>
              <w:rPr/>
              <w:t>st 9 weeks County Math=78%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 EO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Vision Screen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OG Score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Hearing Screen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386334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35pt,-304.2pt" to="623.3pt,-30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ame of Parent/Guardian: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eane Sprou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ddress of Parent Guardian: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lover Lane, Wilmington. NC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rvices Receiv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iCs/>
              </w:rPr>
              <w:instrText xml:space="preserve"> FORMTEXT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 xml:space="preserve">           </w:t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6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itional Comments/Information/Observations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rent will take information discussed in this meeting to Alfalfa's pediatrician. He is having difficulty at home getting along with his younger brother, and has always had a high activity level. His hyperactive-impulsive behavior has not impeded his academic performance to dat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08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HyperlinkNounderline">
    <w:name w:val="Style Hyperlink + No underline"/>
    <w:basedOn w:val="InternetLink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Hanover County Schools Request for Intervention Assistance 1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5:00Z</dcterms:created>
  <dc:creator>Special Education</dc:creator>
  <dc:description/>
  <cp:keywords/>
  <dc:language>en-US</dc:language>
  <cp:lastModifiedBy>user</cp:lastModifiedBy>
  <cp:lastPrinted>2011-03-04T13:34:00Z</cp:lastPrinted>
  <dcterms:modified xsi:type="dcterms:W3CDTF">2011-03-04T18:47:00Z</dcterms:modified>
  <cp:revision>5</cp:revision>
  <dc:subject/>
  <dc:title>New Hanover County Schools Request for Intervention Assistance</dc:title>
</cp:coreProperties>
</file>